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</w:tblGrid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ind w:left="3624" w:hanging="36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   к заявке на организацию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ind w:left="3624" w:hanging="36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роведение открытых торгов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ind w:left="3624" w:hanging="36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орме аукциона в электронной форм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АЮ: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Незаймановского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льского поселения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машевского района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В.А.Штангей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«____»_______________2021 года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ХНИЧЕСКОЕ ЗАДАНИЕ </w:t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napToGrid w:val="false"/>
        <w:spacing w:lineRule="exact" w:line="269"/>
        <w:ind w:right="48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объекту: «Благоустройство территории, прилегающей к клубу хутора Стринского с возведением детской, спортивной площадки "Крепыш"»</w:t>
      </w:r>
    </w:p>
    <w:p>
      <w:pPr>
        <w:pStyle w:val="Normal"/>
        <w:shd w:fill="FFFFFF" w:val="clear"/>
        <w:snapToGrid w:val="false"/>
        <w:spacing w:lineRule="exact" w:line="269"/>
        <w:ind w:right="48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55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exact" w:line="260" w:before="60" w:after="6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260" w:before="60" w:after="6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договор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по объекту: «Благоустройство территории, прилегающей к клубу хутора Стринского с возведением  детской, спортивной  площадки "Крепыш"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казчи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займановского сельского поселения Тимашевского район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о прохождении экспертиз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 по согласованию с департаментом образования и нау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разрешения на строительств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ение не требу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объем работ, составляющих предмет торг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по объекту: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, прилегающей к клубу хутора Стринского с возведением детской, спортивной площадки "Крепыш"». Работы выполнять согласно локально-сметному расчету (приложение № 1), техническому заданию (Приложение № 2) и эскизу (Приложение №3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, срок и условия выполнения рабо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6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Краснодарский край, Тимашевский район, х.Стринский, ул. Красная 89А, 89Д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Дата начала выполнения работ – со дня заключения сторонами договора. При заключении договор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рядчик обязан предоставить Заказчику календарный график производства работ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работ –  в течение 30 календарных дней со дня заключения сторонами догово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выполняются Подрядчиком из его материалов. Строительные материалы, оборудование и комплектующие изделия, используемые при проведении работ, должны быть надлежащим образом сертифицированы. Доставка материалов осуществляется транспортом подрядчика самостоятельно, и входят в цену Договор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Бюджет Незаймановск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ельского поселения Тимашевского район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(максимальная) цена договор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 065 146,00 (два миллиона шестьдесят пять тысяч сто сорок шесть) рублей 00 копеек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, сроки и порядок оплаты выполненных рабо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Форма оплаты - безналичный расчет, путем перечисления денежных средств, платежным поручением с расчетного счета Заказчика на расчетный счет Подрядчи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Расчет осуществляется без предоплаты на основании актов выполненных работ (форма КС-2), справок стоимости выполненных работ (форма КС-3), предоставления документов на оплату (счет-фактура), после выполнения работ в полном объеме и предоставления исполнительной документации      (см.п.14 технического задания), в течение 15 (пятнадцати) календарных дней по мере финансиров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мещение заказа осуществляется в пределах, утвержденных лимитов бюджетных обязательств на текущий финансовый год.</w:t>
            </w:r>
          </w:p>
        </w:tc>
      </w:tr>
      <w:tr>
        <w:trPr>
          <w:trHeight w:val="25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окументов, подтверждающих соответствие участника размещения заказа требованиям, установленным в соответствии с законодательством РФ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ивлечения Подрядчиком на выполнение работ по возведению площадки субподрядную организацию, Подрядчику необходимо иметь допуск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, (приказ Минрегион РФ от 30.12.2009 г № 624, п.33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безопасности выполняемых рабо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До начала выполнения работ Подрядчик обязан определить порядок обеспечения безопасного производства работ и документально оформить акт – допуск для производства работ в образовательном учреждении (СНиП 12-03-2001 «Безопасность труда в строительстве. Часть 1. Общие требования»).</w:t>
            </w:r>
          </w:p>
          <w:p>
            <w:pPr>
              <w:pStyle w:val="Normal"/>
              <w:widowControl w:val="false"/>
              <w:spacing w:lineRule="exact" w:line="260" w:before="60" w:after="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дрядчик в ходе проведения работ обязан обеспечить:</w:t>
            </w:r>
          </w:p>
          <w:p>
            <w:pPr>
              <w:pStyle w:val="Normal"/>
              <w:widowControl w:val="false"/>
              <w:spacing w:lineRule="exact" w:line="260" w:before="0" w:after="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- соблюдение правил противопожарной безопасности;</w:t>
            </w:r>
          </w:p>
          <w:p>
            <w:pPr>
              <w:pStyle w:val="Normal"/>
              <w:widowControl w:val="false"/>
              <w:spacing w:lineRule="exact" w:line="2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- выполнение необходимых мероприятий по технике безопасности, защите окружающей природной среды;</w:t>
            </w:r>
          </w:p>
          <w:p>
            <w:pPr>
              <w:pStyle w:val="Normal"/>
              <w:widowControl w:val="false"/>
              <w:spacing w:lineRule="exact" w:line="2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- соблюдение санитарных норм, норм охраны труда и других норм и положений, регламентирующих производство ремонтных работ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дрядчик обязан выполнять требования безопасного производства работ в соответствии с действующими нормами и правилами. Ответственность за соблюдением охраны труда и техники безопасности при производстве работ несет Подрядчик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дрядчик обязан регулярно вывозить строительный мусор с объект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ачеству выполняемых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выполняемых работ (применяемых материалов, монтируемых конструкций, оборудования) должно соответствовать ПСД, СНиП и ГОСТ, нормативным документам, указанным в Приложении к техническому зада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йные обязатель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и качества распространяются на все конструктивные элементы и работы, выполняемые Подрядчиком по договору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ядчик отвечает за дефекты, обнаруженные в пределах гарантийного срока и возникшие по его вине (или по вине субподрядчиков) и обязан устранить дефекты за свой счет в течение 10 (десяти) календарных дней со дня их выявления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олжительность гарантийного срока нормальной эксплуатации – не менее 60 (шестьдесят) месяцев на весь объем выполняемых Подрядчиком работ. Течение гарантийного срока начинается с момента подписания сторонами акта сдачи-приемки результата работ по ремонту объекта в соответствии с требованиями действующего законодательства. Течение гарантийного срока прерывается на все время, на протяжении которого объект не мог эксплуатироваться вследствие дефектов, за которые отвечает Подрядчик. 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Формы отчетов о ходе работ, использования средств. Контроль качества и соблюдение сроков выполнения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подлежащие закрытию, должны приниматься Заказчиком. Подрядчик приступает к выполнению последующих работ только после приёмки Заказчиком скрытых работ и составления актов освидетельствования этих работ (устройство наружного водоизоляционного шва, крепление оконного профиля к стеновым проемам, устройство центрального теплоизоляционного шва и устройство внутренней пароизоляции).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Совместно (Подрядчик и Заказчик) провести доремонтную, промежуточную (скрытые работы) и окончательную фото-видеосъемку объекта капитального ремонта. Общие правила по осуществлению ремонтных работ эксплуатируемых зданий в соответствии со СНиП 12-01-2004 «Организация строительства». Ведение исполнительной документации для последующей передачи Заказчику на постоянное хранение осуществляется в соответствии с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и РД-11-05-2007 «Порядок ведения общего и (или) специального журнала, в которых ведется учет выполнения работ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нифицированные формы первичной учетной документации по учету работ в капитальном строительстве и ремонтно-строительных работ утвержденные Постановлением Госкомстата России от 11.11.1999 № 100: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- форма № КС-2 «Акт о приемке выполненных работ»;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- форма № КС-3 «Справка о стоимости выполненных работ и затра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 ОСНОВНЫЕ ТРЕБОВАНИЯ</w:t>
            </w:r>
          </w:p>
        </w:tc>
      </w:tr>
      <w:tr>
        <w:trPr>
          <w:trHeight w:val="30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 Архитектурные решения</w:t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Тип зданий и сооруж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Детская, спортивная  площадка</w:t>
            </w:r>
          </w:p>
        </w:tc>
      </w:tr>
      <w:tr>
        <w:trPr>
          <w:trHeight w:val="262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.2. Основные параметры зданий и сооружений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застрой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участка 371-м2</w:t>
            </w:r>
          </w:p>
        </w:tc>
      </w:tr>
      <w:tr>
        <w:trPr>
          <w:trHeight w:val="270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.3 Конструкции и оборудование детской площадки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конструкция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ание площадки – монолитная железобетонная плита, устроенная на слое подсыпки из ГПС. В качестве покрытия использовать монолитное полиуретановое бесшовное покрытие "SPORT", наливное водопроницаемое, морозостойкое или эквивалент.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ребования к </w:t>
            </w:r>
            <w:r>
              <w:rPr>
                <w:rFonts w:cs="Times New Roman" w:ascii="Times New Roman" w:hAnsi="Times New Roman"/>
              </w:rPr>
              <w:t>оборудованию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не детской площадки запроектировать установку следующего оборудования: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В 78 Игровой комплекс «Космическая гавань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Качели с подвесом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Мини спорткомплекс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Домик-беседка с аркой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овое оборудование Лабиринт (6 сегментов)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овая форма Грузовичок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е оборудование: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ини спорткомплекс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Тренажер «Маятниковый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Тренажер «Шаговый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Тренажер «Вертикальная тяга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-Тренажер «Разведение ног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нажер «Эллиптический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нажер «Жим от груди».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uppressAutoHyphens w:val="true"/>
      <w:spacing w:before="280" w:after="280"/>
      <w:ind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1:00Z</dcterms:created>
  <dc:creator>ОС</dc:creator>
  <dc:description/>
  <cp:keywords/>
  <dc:language>en-US</dc:language>
  <cp:lastModifiedBy>Пользователь Windows</cp:lastModifiedBy>
  <cp:lastPrinted>2012-05-31T15:03:00Z</cp:lastPrinted>
  <dcterms:modified xsi:type="dcterms:W3CDTF">2021-04-15T13:21:00Z</dcterms:modified>
  <cp:revision>11</cp:revision>
  <dc:subject/>
  <dc:title>УТВЕРЖДАЮ:</dc:title>
</cp:coreProperties>
</file>